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4 сентября 2018 года                                                                                № 17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поселения Белореченского района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  <w:tab w:val="left" w:pos="993" w:leader="none"/>
        </w:tabs>
        <w:rPr/>
      </w:pPr>
      <w:r>
        <w:rPr/>
        <w:t xml:space="preserve">            </w:t>
      </w:r>
      <w:r>
        <w:rPr/>
        <w:t>1.1. А</w:t>
      </w:r>
      <w:r>
        <w:rPr>
          <w:szCs w:val="28"/>
        </w:rPr>
        <w:t xml:space="preserve">ссигнования, предусмотренные по   коду раздела, подраздела  08.01 ‘‘Культура”, коду целевой   статьи   расходов   59 2 00 </w:t>
      </w:r>
      <w:r>
        <w:rPr>
          <w:szCs w:val="28"/>
          <w:lang w:val="en-US"/>
        </w:rPr>
        <w:t>S</w:t>
      </w:r>
      <w:r>
        <w:rPr>
          <w:szCs w:val="28"/>
        </w:rPr>
        <w:t xml:space="preserve">0640 “Софинансирование мероприятий на укрепление материально-технической базы, технического оснащения муниципальных учреждений культуры”, коду вида расходов 600 “Предоставление субсидий муниципальным бюджетным, автономным учреждениям и иным некоммерческим организациям“ на софинансирование капитального ремонта сельского клуба в п.Нижневеденеевский направить на код целевой   статьи   расходов 59 2 00 09020 “Осуществление капитального ремонта” в сумме 1 489 709,00 рублей.            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в приложения  4, 5, 6,  изложив их в новой редакции (прилагаются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опубликовать в установленном порядке.</w:t>
      </w:r>
    </w:p>
    <w:p>
      <w:pPr>
        <w:pStyle w:val="ConsPlusNormal"/>
        <w:tabs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 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8-09-17T09:42:00Z</cp:lastPrinted>
  <dcterms:modified xsi:type="dcterms:W3CDTF">2018-09-17T06:42:00Z</dcterms:modified>
  <cp:revision>1008</cp:revision>
  <dc:subject/>
  <dc:title>28 декабря 2004 года N 817-КЗ</dc:title>
</cp:coreProperties>
</file>